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9318650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зі спеціальної підготовки з 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кікбоксингу </w:t>
      </w:r>
      <w:r>
        <w:rPr>
          <w:rFonts w:cs="Times New Roman" w:ascii="Times New Roman" w:hAnsi="Times New Roman"/>
          <w:sz w:val="28"/>
          <w:szCs w:val="28"/>
          <w:lang w:val="en-US"/>
        </w:rPr>
        <w:t>WAK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21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із загальної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WAKO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5 87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міської дитячо-юнацької спортивної школи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ривопишина В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агальної фізичної підготовки до всеукраїнських змагань з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–21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сорі І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е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лотін Андр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Приходченко Наза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Савицький Дмитр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вченко Гл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тадник Вітал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ривопишин В.А. -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7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8T13:46:00Z</dcterms:modified>
  <cp:revision>16</cp:revision>
  <dc:subject/>
  <dc:title/>
</cp:coreProperties>
</file>